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2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Розпорядження голови районної у місті ради від 22.01.2019 №11-р «Про затвердження паспортів бюджетних програм на 2019 рік»</w:t>
      </w:r>
    </w:p>
    <w:p>
      <w:pPr>
        <w:pStyle w:val="TableTAB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pacing w:val="0"/>
          <w:sz w:val="24"/>
          <w:szCs w:val="24"/>
        </w:rPr>
        <w:t xml:space="preserve">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наказ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фінансового відділу виконкому Тернівської районної у місті ради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місцевого фінансового органу)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від 22.01.2019  № 2</w:t>
      </w:r>
    </w:p>
    <w:p>
      <w:pPr>
        <w:pStyle w:val="Ch61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/>
        <w:br/>
        <w:t>бюджетної програми місцевого бюджету на 2019 рік</w:t>
      </w:r>
    </w:p>
    <w:tbl>
      <w:tblPr>
        <w:tblW w:w="11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44"/>
        <w:gridCol w:w="236"/>
        <w:gridCol w:w="750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3122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1040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750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iCs/>
                <w:sz w:val="24"/>
                <w:szCs w:val="24"/>
              </w:rPr>
              <w:t>Заходи державної політики із забезпечення рівних прав та можливостей жінок та чоловіків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бюджетної програми)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сяг бюджетних призначень/бюджетних асигнувань – 4296,00 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4296,00 гривень та спеціального фонду – 0,00  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Криворізької міської ради від 31.03.2016 №381 «Про обсяг і межі повноважень районних у місті рад та їх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иконавчих органів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юджет на 2019 рік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12 «Про затвердження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ограми реалізації державної та місцевої політики з питань поліпшення становища дітей, молоді, жінок та сімей у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ернівському районі міста Кривого Рогу на 2019-2021 роки»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каз Мінфіну «Про деякі питання запровадження програмно-цільового методу складання та виконання місцевих   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ів» від 26.08.2014 № 836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Мета бюджетної програм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sz w:val="24"/>
          <w:szCs w:val="24"/>
        </w:rPr>
        <w:t xml:space="preserve">реалізація заходів державної політики з питань забезпечення рівних прав та можливостей жінок та чоловіків, поліпшення становища жінок та чоловіків, удосконалення системи роботи з жінками та чоловіками </w:t>
      </w:r>
    </w:p>
    <w:p>
      <w:pPr>
        <w:pStyle w:val="Ch62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rStyle w:val="Rvts0"/>
                <w:color w:val="000000"/>
                <w:lang w:val="ru-RU"/>
              </w:rPr>
              <w:t>Проведення регіональних заходів, спрямованих на забезпечення гендерної рівності в суспільстві</w:t>
            </w:r>
          </w:p>
        </w:tc>
      </w:tr>
      <w:tr>
        <w:trPr>
          <w:trHeight w:val="8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(грн)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08"/>
        <w:gridCol w:w="1388"/>
        <w:gridCol w:w="1585"/>
        <w:gridCol w:w="1967"/>
        <w:gridCol w:w="154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Проведення регіональних заходів, спрямованих на забезпечення гендерної рівності в суспільств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6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2"/>
                <w:szCs w:val="22"/>
              </w:rPr>
              <w:t>4296,00</w:t>
            </w:r>
          </w:p>
        </w:tc>
      </w:tr>
      <w:tr>
        <w:trPr>
          <w:trHeight w:val="60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2"/>
                <w:szCs w:val="22"/>
              </w:rPr>
              <w:t>4296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2"/>
                <w:szCs w:val="22"/>
              </w:rPr>
              <w:t>4296,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Заходи державної політики із забезпечення рівних прав та можливостей жінок та чоловік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2"/>
                <w:szCs w:val="22"/>
              </w:rPr>
              <w:t>429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2"/>
                <w:szCs w:val="22"/>
              </w:rPr>
              <w:t>4296,00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2"/>
                <w:szCs w:val="22"/>
              </w:rPr>
              <w:t>429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2"/>
                <w:szCs w:val="22"/>
              </w:rPr>
              <w:t>4296,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Результативні показники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08"/>
        <w:gridCol w:w="1692"/>
        <w:gridCol w:w="1980"/>
        <w:gridCol w:w="2520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тки спрямовані на проведення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регіональних заходів</w:t>
            </w:r>
            <w:r>
              <w:rPr>
                <w:rStyle w:val="Rvts9"/>
                <w:rFonts w:cs="Times New Roman" w:ascii="Times New Roman" w:hAnsi="Times New Roman"/>
                <w:sz w:val="24"/>
                <w:szCs w:val="24"/>
              </w:rPr>
              <w:t xml:space="preserve"> із забезпечення рівних прав та можливостей жінок та чоловік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2"/>
                <w:szCs w:val="22"/>
              </w:rPr>
              <w:t>4296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ход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ахунок до кошторис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2"/>
                <w:szCs w:val="22"/>
              </w:rPr>
              <w:t>4296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вень виконання заходів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Тернівської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М.Сол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інансового відділу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кому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В.Кості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sz w:val="28"/>
      <w:lang w:val="uk-UA" w:bidi="ar-SA"/>
    </w:rPr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15">
    <w:name w:val="rvts15"/>
    <w:basedOn w:val="Style14"/>
    <w:qFormat/>
    <w:rPr/>
  </w:style>
  <w:style w:type="character" w:styleId="55">
    <w:name w:val="Зажато55 (Вспомогательные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2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16:00Z</dcterms:created>
  <dc:creator>Аленка</dc:creator>
  <dc:description/>
  <cp:keywords/>
  <dc:language>en-US</dc:language>
  <cp:lastModifiedBy>Admin-i</cp:lastModifiedBy>
  <cp:lastPrinted>2019-02-11T10:58:00Z</cp:lastPrinted>
  <dcterms:modified xsi:type="dcterms:W3CDTF">2019-10-04T10:25:00Z</dcterms:modified>
  <cp:revision>76</cp:revision>
  <dc:subject/>
  <dc:title/>
</cp:coreProperties>
</file>